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Heading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oles de Incendio-Evacuació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Encargado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ES_tradnl"/>
        </w:rPr>
      </w:pPr>
      <w:r>
        <w:rPr>
          <w:rFonts w:cs="Verdana" w:ascii="Verdana" w:hAnsi="Verdan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es-ES_tradnl"/>
        </w:rPr>
        <w:t xml:space="preserve">Al tomar conocimiento del siniestro, deberá en primera instancia verificar que se haya accionado la alarma manual; luego </w:t>
      </w:r>
      <w:r>
        <w:rPr>
          <w:rFonts w:cs="Verdana" w:ascii="Verdana" w:hAnsi="Verdana"/>
          <w:sz w:val="22"/>
          <w:szCs w:val="22"/>
          <w:u w:val="single"/>
          <w:lang w:val="es-ES_tradnl"/>
        </w:rPr>
        <w:t>dará aviso a los Bomberos</w:t>
      </w:r>
      <w:r>
        <w:rPr>
          <w:rFonts w:cs="Verdana" w:ascii="Verdana" w:hAnsi="Verdana"/>
          <w:sz w:val="22"/>
          <w:szCs w:val="22"/>
          <w:lang w:val="es-ES_tradnl"/>
        </w:rPr>
        <w:t xml:space="preserve"> (marcando el 100 desde cualquier teléfono), informando en forma clara y precisa la ubicación de las instalaciones y el suceso en curso. Designará personal a su cargo par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a) el corte del suministro de energía eléctrica/ga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b) la atención primaria del foco de incendi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 xml:space="preserve">c) el control de la evacuación de los eventuales clientes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sz w:val="20"/>
          <w:szCs w:val="20"/>
          <w:lang w:val="es-ES_tradnl"/>
        </w:rPr>
        <w:t>Vendedores/a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ES_tradnl"/>
        </w:rPr>
      </w:pPr>
      <w:r>
        <w:rPr>
          <w:rFonts w:cs="Verdana" w:ascii="Verdana" w:hAnsi="Verdana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En el caso de percatarse de un foco de incendio, accionarán la alarma manual, procediendo luego a dar parte al Encargado y seguir sus instrucciones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b/>
          <w:sz w:val="20"/>
          <w:szCs w:val="20"/>
          <w:u w:val="single"/>
          <w:lang w:val="es-ES_tradnl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0"/>
        </w:rPr>
        <w:t>Rosario, Junio 10 del 2008.-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iCs/>
      <w:sz w:val="44"/>
      <w:szCs w:val="44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47:00Z</dcterms:created>
  <dc:creator>Victor Barberis</dc:creator>
  <dc:description/>
  <cp:keywords/>
  <dc:language>en-US</dc:language>
  <cp:lastModifiedBy>PC</cp:lastModifiedBy>
  <dcterms:modified xsi:type="dcterms:W3CDTF">2008-06-07T16:11:00Z</dcterms:modified>
  <cp:revision>4</cp:revision>
  <dc:subject/>
  <dc:title>Roles de Incendio-Evacuación</dc:title>
</cp:coreProperties>
</file>